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LT_BD_MF710F2V1.0.0B01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ind w:right="360" w:hanging="0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t 17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LT_BD_MF710F2V1.0.0B01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9-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LT_BD_MF710F2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710F2V1.0.0B0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L_TLKBGLMF710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WML_TLKBGLMF710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9-17T08:23:00Z</dcterms:modified>
  <cp:revision>431</cp:revision>
  <dc:subject/>
  <dc:title>ZTE F850 SRN</dc:title>
</cp:coreProperties>
</file>